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ложение №3 к закупочной документации _Техническое задание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1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1.</w:t>
        <w:tab/>
        <w:t>Наименование МТР, работ, услуг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ка вентиляционных материалов и оборудования.</w:t>
      </w:r>
    </w:p>
    <w:p>
      <w:pPr>
        <w:pStyle w:val="31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Задача (цель, проект), для реализации которой приобретаются данные МТР, работы, услуги: </w:t>
      </w:r>
    </w:p>
    <w:p>
      <w:pPr>
        <w:pStyle w:val="31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Вентиляция в корпусах предприятия.</w:t>
      </w:r>
    </w:p>
    <w:p>
      <w:pPr>
        <w:pStyle w:val="31"/>
        <w:tabs>
          <w:tab w:val="clear" w:pos="708"/>
          <w:tab w:val="left" w:pos="284" w:leader="none"/>
          <w:tab w:val="left" w:pos="426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Функции, которые будут выполнять приобретаемые МТР, работы, услуги в рамках реализации задачи или проекта: </w:t>
      </w:r>
      <w:r>
        <w:rPr>
          <w:sz w:val="22"/>
          <w:szCs w:val="22"/>
        </w:rPr>
        <w:t>Вентиляция в корпусах предприятия.</w:t>
      </w:r>
    </w:p>
    <w:p>
      <w:pPr>
        <w:pStyle w:val="31"/>
        <w:tabs>
          <w:tab w:val="clear" w:pos="708"/>
          <w:tab w:val="left" w:pos="284" w:leader="none"/>
          <w:tab w:val="left" w:pos="42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ехнические требования к МТР, работам, услугам (технические характеристики, условия эксплуатации, габариты; требования к материалам, используемым при выполнении работ / оказании услуг, и т.п.) и количество МТР / объем работ / объем услуг (при формировании, учитывать складские остатки на начало планируемого периода поставки):</w:t>
      </w:r>
    </w:p>
    <w:tbl>
      <w:tblPr>
        <w:tblW w:w="10175" w:type="dxa"/>
        <w:jc w:val="center"/>
        <w:tblInd w:w="0" w:type="dxa"/>
        <w:tblLayout w:type="fixed"/>
        <w:tblCellMar>
          <w:top w:w="28" w:type="dxa"/>
          <w:left w:w="29" w:type="dxa"/>
          <w:bottom w:w="28" w:type="dxa"/>
          <w:right w:w="29" w:type="dxa"/>
        </w:tblCellMar>
      </w:tblPr>
      <w:tblGrid>
        <w:gridCol w:w="553"/>
        <w:gridCol w:w="1843"/>
        <w:gridCol w:w="6535"/>
        <w:gridCol w:w="611"/>
        <w:gridCol w:w="63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ind w:left="108" w:hanging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вар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Характеристики Тов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Ед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з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л-во</w:t>
            </w:r>
          </w:p>
        </w:tc>
      </w:tr>
      <w:tr>
        <w:trPr>
          <w:trHeight w:val="20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Приточная вентиляционная установка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ый расход приток - не менее 30000 м3/ч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авление (номинальный расход) не менее - 1500 П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личество скоростей – регулирование частотными преобразователями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пряжение питания - 380 В, 50 Гц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ая мощность эл. двигателя - не менее 11 кВт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ая мощность калорифера - не менее 450 кВт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Класс фильтров 1 ступень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G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4 (</w:t>
            </w:r>
            <w:r>
              <w:rPr>
                <w:rFonts w:cs="Times New Roman"/>
                <w:sz w:val="20"/>
                <w:szCs w:val="20"/>
              </w:rPr>
              <w:t>ГОСТ Р ЕН 1822-3-2012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Класс фильтров 2 ступень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F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8 (</w:t>
            </w:r>
            <w:r>
              <w:rPr>
                <w:rFonts w:cs="Times New Roman"/>
                <w:sz w:val="20"/>
                <w:szCs w:val="20"/>
              </w:rPr>
              <w:t>ГОСТ Р ЕН 1822-3-2012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пособ монтажа – напольный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рпус с толщиной изоляции - не менее 50 мм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торона обслуживания установки – одна сторона лева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left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анальный фреоновый охладитель (в комплекте с ККБ) – не менее 120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Секция канального увлажнителя в комплекте с увлажнителем –производительность не менее 300 кг/ч с возможностью регулирования диапазона влажности 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мплектность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 xml:space="preserve"> н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 xml:space="preserve"> установк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у: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Гибкие вставки – да (2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-жалюзи с электроприводом приводом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Фильтры приточного воздуха 1 ступени - д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Фильтры приточного воздуха 2 ступени - д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иточный вентилятор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одяной калорифер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сосно-смесительный узел – да (1 шт) (115 - 52 С, Т1-6,5 кг/см2, Т2-4,5 кг/см2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строенный комплект автоматики (датчики температур) - д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ногофункциональный панельный контроллер OPTIMUS 911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-жалюзи с подогревом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Частотные преобразователи - да (1 шт);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иточная вентиляционная установк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ый расход приток - не менее 10000 м3/ч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авление (номинальный расход) не менее - 1000 П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личество скоростей – регулирование частотными преобразователями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пряжение питания - 380 В, 50 Гц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ая мощность эл. двигателя - не менее 5 кВт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ая мощность калорифера - не менее 150 кВт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Класс фильтров 1 ступень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G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4 (</w:t>
            </w:r>
            <w:r>
              <w:rPr>
                <w:rFonts w:cs="Times New Roman"/>
                <w:sz w:val="20"/>
                <w:szCs w:val="20"/>
              </w:rPr>
              <w:t>ГОСТ Р ЕН 1822-3-2012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Класс фильтров 2 ступень –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F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8 (</w:t>
            </w:r>
            <w:r>
              <w:rPr>
                <w:rFonts w:cs="Times New Roman"/>
                <w:sz w:val="20"/>
                <w:szCs w:val="20"/>
              </w:rPr>
              <w:t>ГОСТ Р ЕН 1822-3-2012)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пособ монтажа – напольный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рпус с толщиной изоляции - не менее 50 мм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торона обслуживания – лева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left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анальный фреоновый охладитель (в комплекте с ККБ) – не менее 30 кВт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мплектность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 xml:space="preserve"> н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 xml:space="preserve"> установк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у: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Гибкие вставки – да (2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-жалюзи с электроприводом приводом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Фильтры приточного воздуха 1 ступени - д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Фильтры приточного воздуха 2 ступени - д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иточный вентилятор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одяной калорифер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сосно-смесительный узел – да (1 шт) (115 - 52 С, Т1-6,5 кг/см2, Т2-4,5 кг/см2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строенный комплект автоматики (датчики температур) - д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ногофункциональный панельный контроллер OPTIMUS 911 – да (1 шт)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воротные ручки быстрого открытия панелей – да;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Частотные преобразователи - да (1 шт).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анальный кондиционер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канальны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хлаждение – не менее 12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богрев не менее 13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сновные режимы - охлаждение / обогрев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жим осушения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ренажный насос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хладагента - R410A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пазон t на охлаждение - от -15 до +43 С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пазон t на обогрев – от -15 до +24 С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ульт д/у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трубок (жидкость) - 1/2 дюйм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трубок (газ) - 3/4 дюйм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т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мышленный пылесос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сухая уборка + сбор влажного мусор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ылесоса - промышленны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ылесборника - контейнер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итания - сет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ощность - 3600 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бъем бака – не менее 52 л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сход воздуха – не менее 120 л/с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режение - не менее 250 мбар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всасывающего шланга - 5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озможность сбора жидкости - ест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озможность работы без мешка - ест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Фильтр тонкой очистки (HEPA) - H 12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Длина всасывающего шланга - не менее 8 м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кабеля – не менее 10 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сс пыли - Н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т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рипс оцинкован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крытие: оцинкованная стал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стали - 0,5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ирина листа - 137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ес одной бухты - не менее 500 кг не более 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н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Агрегат пылеулавливающий ПП-750/У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изводительность номинальная – 600 м³/час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Эффективность очистки воздуха от абразивной и металлической пыли - не менее 98 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т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Агрегат пылеулавливающий товара ПЦ-750/У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изводительность номинальная – 1000 м³/час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Эффективность очистки воздуха от абразивной и металлической пыли - не менее 98 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т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ентиляция круглая решетка жалюзийн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Диметр – 400 мм (встраиваемая в воздуховод </w:t>
            </w:r>
            <w:r>
              <w:rPr>
                <w:rFonts w:eastAsia="Times New Roman" w:cs="Calibri Light" w:ascii="Calibri Light" w:hAnsi="Calibri Light"/>
                <w:i/>
                <w:kern w:val="0"/>
                <w:sz w:val="20"/>
                <w:szCs w:val="20"/>
                <w:lang w:eastAsia="en-US" w:bidi="ar-SA"/>
              </w:rPr>
              <w:t>Ф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400)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пласти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жалюзийн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5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ентиляция круглая решетка жалюзийн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Диметр – 400 мм (встраиваемая в воздуховод </w:t>
            </w:r>
            <w:r>
              <w:rPr>
                <w:rFonts w:eastAsia="Times New Roman" w:cs="Calibri Light" w:ascii="Calibri Light" w:hAnsi="Calibri Light"/>
                <w:i/>
                <w:kern w:val="0"/>
                <w:sz w:val="20"/>
                <w:szCs w:val="20"/>
                <w:lang w:eastAsia="en-US" w:bidi="ar-SA"/>
              </w:rPr>
              <w:t>Ф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500)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пласти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жалюзийна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 противопожар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едел огнестойкости – не менее 60 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нормально открытый (огнезадерживающий)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ривода — электропривод с возвратной пружиной на 220 В,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мер внутреннего сечения - 500 х 10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 клеммной колодкой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оединение – Фланцево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оцинкованная стал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 противопожар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едел огнестойкости – не менее 60 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нормально открытый (огнезадерживающий)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ривода — электропривод с возвратной пружиной на 220 В,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мер внутреннего сечения - 200 х 2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 клеммной колодкой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оединение – Фланцево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оцинкованная стал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 противопожар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едел огнестойкости – не менее 60 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нормально открытый (огнезадерживающий)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ривода — электропривод с возвратной пружиной на 220 В,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мер внутреннего сечения - 150 х 15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 клеммной колодкой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оединение – Фланцево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оцинкованная стал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 противопожар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едел огнестойкости – не менее 60 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нормально открытый (огнезадерживающий)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ривода — электропривод с возвратной пружиной на 220 В,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мер внутреннего сечения - 600 х 8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 клеммной колодкой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оединение – Фланцево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оцинкованная стал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лапан противопожар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едел огнестойкости – не менее 60 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нормально открытый (огнезадерживающий)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привода — электропривод с возвратной пружиной на 220 В,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мер внутреннего сечения - 400 х 6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 клеммной колодкой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оединение – Фланцево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оцинкованная стал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оздушная заслонк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ечение клапана – Прямоугольное 400 х 4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Привод – Электромеханический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корпуса - Алюмини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заслонки - Алюминиевый профил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ы электропривода - с возвратной пружино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ариант управления - 2-хпозицонно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оединение – Фланцевое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личие шестерёнок - 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амоклеящаяся алюминиевая армированная лент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бщая толщина - 70 мк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ирина – 5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– 50 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основы - 35 мк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клеевого слоя - 35 мк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клеевого слоя - Акриловый клей на основе растворител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чность на разрыв - 40 Н/25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пазон рабочих температур - от -35 до 90 °С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еплоизоляци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тражающая самоклеящаяся фольгированн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пазон рабочих температур - от -60 до +100 °C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Толщина – не менее 10 мм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рулона – не менее 15 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ирина - не менее 1200 мм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апиллярный термостат защиты от замерзания (реле температуры)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пазон настройки уставки термостата - от -15 до +15 °C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емпература эксплуатации термостата - от -10 до +55 °C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бочая среда капилляра термостата -  воздух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датчика – не менее 6 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Канальный датчик влажности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пазон измерения относительной влажности - от 0 до  100% rH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пазон измерения температуры – от -40 до +125˚С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Чувствительный элемент - Pt1000, класс 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зонда не менее 25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нержавеющая стал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ыход измерение влажности - 4...20 mA / Modbus RTU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ыход измерения температуры - Pt1000 / Modbus RTU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Алюминиевая решетка двухрядная регулируем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ид решетки – двухрядна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Применение решетки - настенная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Конструкция - неразъемная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гулировка – регулируема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ирина – не менее 330 мм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ысота - 18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мер проема - 300x15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Алюминиевая решетка двухрядная регулируем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ид решетки – двухрядна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Применение решетки - настенная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Конструкция - неразъемная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гулировка – регулируема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ирина – не менее 16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ысота –22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змер проема - 150x20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Times New Roman"/>
                <w:sz w:val="20"/>
                <w:szCs w:val="20"/>
              </w:rPr>
              <w:t>Лист оцинкован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>По назначению - оцинкованная сталь общего назначения</w:t>
            </w:r>
          </w:p>
          <w:p>
            <w:pPr>
              <w:pStyle w:val="Normal"/>
              <w:widowControl/>
              <w:suppressAutoHyphens w:val="false"/>
              <w:jc w:val="left"/>
              <w:textAlignment w:val="auto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Длина – не менее 2450 мм</w:t>
            </w:r>
          </w:p>
          <w:p>
            <w:pPr>
              <w:pStyle w:val="Normal"/>
              <w:widowControl/>
              <w:suppressAutoHyphens w:val="false"/>
              <w:jc w:val="left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Ширина – не менее 1200 мм</w:t>
            </w:r>
          </w:p>
          <w:p>
            <w:pPr>
              <w:pStyle w:val="Normal"/>
              <w:widowControl/>
              <w:suppressAutoHyphens w:val="false"/>
              <w:jc w:val="lef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олщина – не менее 0,5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Лента монтажная перфорированная прям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ирина - не менее 2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материала – не менее 0,75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Материал – сталь оцинкованная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– не менее 20 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ентилятор центробеж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сполнение 1 (рабочее колесо на валу электродвигателя)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ощность электродвигателя – не менее 1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Частота вращения рабочего колеса – не менее 700 об./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изводительность - не менее 1500 тысяч м3/час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лное давление не мене 700 П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оразмер вентилятора – не менее №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т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Анемостат приточно-вытяжной регулируем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садочная высота - 24 с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- стандар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пласти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Форма - кругла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гулировка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подключения - 15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Цвет корпуса - белы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Частотный преобразователь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ыходная мощность – не менее 11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пряжение на входе - 3х380 В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пряжение на выходе - 3х380 В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ый выходной ток – не менее 25 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ерегрузочная способность - 150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Частотный преобразователь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ыходная мощность – не менее 18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пряжение на входе - 3х380 В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пряжение на выходе - 3х380 В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оминальный выходной ток – не менее 30 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ерегрузочная способность - 150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ентилятор полипропиленов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сполнение 1 (рабочее колесо на валу электродвигателя)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ощность электродвигателя – не менее 2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Частота вращения рабочего колеса – не менее 1000 об./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изводительность - не менее 4000 тысяч м3/час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лное давление не мене 1000 П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оразмер вентилятора – не менее №3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Материал корпуса –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en-US" w:bidi="ar-SA"/>
              </w:rPr>
              <w:t>полипропилен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УГФ-1 уголок 95 для шинорейки №2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Материал - Оцинкованная сталь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– не менее 2,4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оразмер - №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УГФ-0 уголок 65 для шинорейки №2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Материал - Оцинкованная сталь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– не менее 2,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оразмер - №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инорейка №20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- не менее 0,7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 хлыстах по 3 м.п. -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Материал - Оцинкованная сталь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Лента уплотнительная межфланцевая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амоклеящаяся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олщина не менее 5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Ширина - не менее - 15мм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оличество в рулоне - не менее 10 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пилька резьбовая оцинкованн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зьба - M8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- не менее 200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Цанга латунная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зьба - M8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оразмер - 110х65х17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Латун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Циклон абразивостойкий ЦОК-8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изводит. при скорости во входном патрубке 16 м/с –не менее 4000 м³/ч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опустимая запыленность – не более 1000 г/м³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емпература очищаемого газа (воздуха) - не менее °С 140</w:t>
              <w:tab/>
              <w:t>150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Эффективность очистки (от пыли d=10 мкм, плотностью до 3 г/см³ - 80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 бункером - 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Пылевой вентилятор высокого давления ВДП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сполнение 1 (рабочее колесо на валу электродвигателя)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ощность электродвигателя – не менее 11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Частота вращения рабочего колеса – не менее 2000 об./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изводительность - не менее 12000 тысяч м3/час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лное давление не мене 2500 П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оразмер вентилятора – не менее №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 xml:space="preserve">Пылевой вентилятор высокого давления ВДП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сполнение 1 (рабочее колесо на валу электродвигателя)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ощность электродвигателя – не менее 11 кВт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Частота вращения рабочего колеса – не менее 2000 об./мин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роизводительность - не менее 5000 тысяч м3/час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лное давление не мене 2000 П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оразмер вентилятора – не менее №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дъемно-поворотное вытяжное устройство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адиус действия –не менее 2,5 м не более 3 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личие газовых амортизаторов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С кронштейном под настенное крепление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воздуховода – не менее 16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личие защитной сетки в вытяжной воронке - 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Болт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- 25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 резьбы - полна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резьбы - М8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аг резьбы - 1.25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правление резьбы – правая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– оцинкованная стал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Гайк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резьбы метрический - М8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корпуса – оцинкованная стал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аг резьбы - 1.25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иброопора ВР-202 с креплением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Крепление к фундаменту – есть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Нагрузка рабочая – не менее 50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Гофрированный воздуховод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изделия – Алюмини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– 30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- 115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сполнение – гофрированный из жесткого алюми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Гофрированный воздуховод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изделия – Алюмини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– 30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- 15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сполнение – гофрированный из жесткого алюми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Гофрированный воздуховод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изделия – Алюмини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лина – 30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- 10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Исполнение – гофрированный из жесткого алюмин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ффузор универсаль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- 100 мм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пласти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Цвет – белы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Плавн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е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 xml:space="preserve"> регулирование расхода -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ффузор универсальны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- 150 мм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пласти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Цвет – белы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>Плавн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ое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en-US" w:bidi="ar-SA"/>
              </w:rPr>
              <w:t xml:space="preserve"> регулирование расхода -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Хомут для воздуховод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оцикованная сталь/каучу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крытие - цинк, толщина 8-10 мк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зьба - M8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трубы – 25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Хомут для воздуховод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оцикованная сталь/каучу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крытие - цинк, толщина 8-10 мк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зьба - M8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трубы – 15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Хомут для воздуховода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оцикованная сталь/каучук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Покрытие - цинк, толщина 8-10 мк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Резьба - M8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трубы – 35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оздуховод из ПВХ с гладкой внутренней поверхностью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нутренний диаметр не менее 250 мм, не более 26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инимальная толщина стенок – не менее 1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ранспортировки материалов с абразивным воздействием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пв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оздуховод из ПВХ с гладкой внутренней поверхностью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Внутренний диаметр не менее 160 мм, не более 170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инимальная толщина стенок – не менее 1 мм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ранспортировки материалов с абразивным воздействием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атериал - пв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Хомут червячный с мостиком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остик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- червячны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– 16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snapToGrid w:val="false"/>
              <w:ind w:left="108" w:hanging="0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Хомут червячный с мостиком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Мостик – да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Тип- червячный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left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Диаметр – 250 м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ш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en-US" w:bidi="ar-SA"/>
              </w:rPr>
              <w:t>30</w:t>
            </w:r>
          </w:p>
        </w:tc>
      </w:tr>
    </w:tbl>
    <w:p>
      <w:pPr>
        <w:pStyle w:val="31"/>
        <w:tabs>
          <w:tab w:val="clear" w:pos="708"/>
          <w:tab w:val="left" w:pos="426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5. Требования к поставщику/подрядчику (опыт работы, наличие лицензий, сертификатов, квалифицированного персонала, необходимой техники и т.п.):</w:t>
      </w:r>
      <w:r>
        <w:rPr>
          <w:sz w:val="22"/>
          <w:szCs w:val="22"/>
        </w:rPr>
        <w:t xml:space="preserve"> нет</w:t>
      </w:r>
    </w:p>
    <w:p>
      <w:pPr>
        <w:pStyle w:val="Normal"/>
        <w:widowControl/>
        <w:spacing w:lineRule="auto" w:line="276"/>
        <w:ind w:firstLine="567"/>
        <w:jc w:val="both"/>
        <w:rPr>
          <w:rFonts w:cs="Times New Roman"/>
          <w:bCs/>
          <w:iCs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6. Послепродажное обслуживание (наличие в регионе эксплуатации сервисных центров, сроки гарантии, периодичность технического обслуживания и т.п.): </w:t>
      </w:r>
      <w:r>
        <w:rPr>
          <w:rFonts w:cs="Times New Roman"/>
          <w:sz w:val="22"/>
          <w:szCs w:val="22"/>
        </w:rPr>
        <w:t>Гарантийный срок на поставляемые Товары должен быть не меньше срока гарантии завода-производителя.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>7. Предпочтительный срок (дата, период) поставки МТР / выполнения работ / оказания услуг:</w:t>
      </w:r>
      <w:r>
        <w:rPr>
          <w:sz w:val="22"/>
          <w:szCs w:val="22"/>
        </w:rPr>
        <w:t xml:space="preserve"> Поставка Товара осуществляется Поставщиком в течение 50 (Пятидесяти) календарных дней с момента подписания договора между сторонами.</w:t>
      </w:r>
    </w:p>
    <w:p>
      <w:pPr>
        <w:pStyle w:val="31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Место (указывается регион / если целесообразно указать адрес, то указывается адрес) поставки МТР / выполнения работ / оказания услуг: </w:t>
      </w:r>
      <w:r>
        <w:rPr>
          <w:sz w:val="22"/>
          <w:szCs w:val="22"/>
        </w:rPr>
        <w:t>Доставка Товара осуществляется силами и средствами Поставщика до склада Заказчика, находящегося по адресу: Республика Марий Эл, г. Йошкар-Ола, ул. Суворова, д. 26.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>9. Иное при необходимости:</w:t>
      </w:r>
    </w:p>
    <w:p>
      <w:pPr>
        <w:pStyle w:val="31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9.1. Требования к упаковке Товара: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9.1.1 Упаковка должна быть завода-производителя без повреждений и нарушений целостности, в надлежащей оригинальной таре.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9.1.2 Упаковка должна обеспечивать сохранность товара при транспортировке к месту поставки, погрузочно-разгрузочных работах и хранении.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 xml:space="preserve">9.1.3 Упаковка и маркировка должны содержать все признаки, установленные производителем. 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9.4 Маркировка упаковки должна строго соответствовать маркировке Товара.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9.2.Требрвания к Товару: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9.2.1 Товар должен быть новым с датой изготовления не ранее 2024г., не бывшим в эксплуатации, не восстановленным, не иметь дефектов, связанных с материалами или работой по их изготовлению.</w:t>
      </w:r>
    </w:p>
    <w:p>
      <w:pPr>
        <w:pStyle w:val="31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9.2.2 Товар должен соответствовать характеристикам, заявленным в техническом задании.</w:t>
      </w:r>
    </w:p>
    <w:p>
      <w:pPr>
        <w:pStyle w:val="31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9.2.3 Товар должен быть без каких-либо ограничений (залог, запрет, арест и т.д.), свободно обращаться на территории РФ.</w:t>
      </w:r>
    </w:p>
    <w:p>
      <w:pPr>
        <w:pStyle w:val="31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9.3 Требование к безопасности Товара:</w:t>
      </w:r>
    </w:p>
    <w:p>
      <w:pPr>
        <w:pStyle w:val="31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Поставляемый Товар должен быть качественен и отвечать требованиям безопасности в соответствии с действующими государственными стандартами, техническими условиями, санитарными нормами, требованиями пожаробезопасности, энергетической эффективности, утвержденными на данный вид Товара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993" w:right="426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Абзац списка Знак"/>
    <w:basedOn w:val="Style14"/>
    <w:qFormat/>
    <w:rPr/>
  </w:style>
  <w:style w:type="character" w:styleId="Style18">
    <w:name w:val="Знак Знак"/>
    <w:qFormat/>
    <w:rPr>
      <w:rFonts w:ascii="Calibri" w:hAnsi="Calibri" w:cs="Calibri"/>
      <w:kern w:val="2"/>
      <w:sz w:val="16"/>
      <w:lang w:val="ru-RU" w:bidi="ar-SA"/>
    </w:rPr>
  </w:style>
  <w:style w:type="character" w:styleId="Style19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1">
    <w:name w:val="m_ПростойТекст"/>
    <w:basedOn w:val="Normal"/>
    <w:qFormat/>
    <w:pPr>
      <w:widowControl/>
      <w:jc w:val="both"/>
      <w:textAlignment w:val="auto"/>
    </w:pPr>
    <w:rPr>
      <w:rFonts w:eastAsia="Calibri" w:cs="Times New Roman"/>
      <w:kern w:val="0"/>
      <w:lang w:bidi="ar-SA"/>
    </w:rPr>
  </w:style>
  <w:style w:type="paragraph" w:styleId="31">
    <w:name w:val="Пункт-3"/>
    <w:basedOn w:val="Normal"/>
    <w:qFormat/>
    <w:pPr>
      <w:widowControl/>
      <w:spacing w:lineRule="auto" w:line="288"/>
      <w:ind w:firstLine="567"/>
      <w:jc w:val="both"/>
      <w:textAlignment w:val="auto"/>
    </w:pPr>
    <w:rPr>
      <w:rFonts w:eastAsia="Calibri" w:cs="Times New Roman"/>
      <w:kern w:val="0"/>
      <w:sz w:val="28"/>
      <w:lang w:bidi="ar-SA"/>
    </w:rPr>
  </w:style>
  <w:style w:type="paragraph" w:styleId="Style20">
    <w:name w:val="Абзац списка"/>
    <w:basedOn w:val="Normal"/>
    <w:qFormat/>
    <w:pPr>
      <w:widowControl/>
      <w:spacing w:lineRule="auto" w:line="254" w:before="0" w:after="160"/>
      <w:ind w:left="720" w:hanging="0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Standard"/>
    <w:qFormat/>
    <w:pPr>
      <w:widowControl/>
      <w:spacing w:lineRule="atLeast" w:line="276" w:before="280" w:after="280"/>
    </w:pPr>
    <w:rPr>
      <w:rFonts w:eastAsia="Times New Roman" w:cs="Tahoma"/>
      <w:color w:val="00000A"/>
      <w:sz w:val="22"/>
      <w:szCs w:val="22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08:00Z</dcterms:created>
  <dc:creator>Румянцева Ольга Николаевна</dc:creator>
  <dc:description/>
  <cp:keywords/>
  <dc:language>en-US</dc:language>
  <cp:lastModifiedBy>Бариева Ильнара Илдусовна</cp:lastModifiedBy>
  <cp:lastPrinted>2025-03-05T09:30:00Z</cp:lastPrinted>
  <dcterms:modified xsi:type="dcterms:W3CDTF">2025-03-28T05:3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40370649</vt:r8>
  </property>
</Properties>
</file>